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  <w:shd w:fill="99CCFF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60329983" r:id="rId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32"/>
                <w:szCs w:val="32"/>
              </w:rPr>
              <w:t xml:space="preserve">Medicarine 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Medicarine – tai plataus veikimo spektro preparatas, kurio sudėtyje yra efektyvi 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veiklioji medžiaga chloras. 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Visų plaunamų paviršių, daiktų, įrenginių ir prietaisų efektyvi dezinfekcija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Greitas preiš virusinis ir bakterinis veikimas, netgi esant dideliam užterštumui organinėmis medžiagomis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Panaudojima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Naudojimo būd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u ir daiktų neužterštų organinėmis substancijomis kasdieninei i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generalinei dezinfekcijai, o taip pat sanitarinių mazgų kasdieninei ir generalinei dezinfekcijai prieš tai juos išplovu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0 litrų vandens (kasdienine dezinfekcija), ištirpinant 1 tabletę 1,5 litro vandens (generali ne dezinfekcija). Paruoštu tirpalu dezinfekuoti paviršius arba į jį panardin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dezinfekuojamus daiktu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 xml:space="preserve">Paruošti preparato tirpalą ištirpinant šešias tabletes 1,5 litro vandens. Taip paruoštu tirpalu nuplauti užterštus paviršius, palaukti 15 min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Išsiliejusį kraują, išskyras, išmatas užpilti tirpalu turinčiu 10 000 ppm ir po 15 min.surinkti vienkartiniu rankšluosčiu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Medicininės įrangos ir panašių daikt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Dezinfekuojamus daiktus panardinti į atitinkamos koncentracijos tirpala: 6 tabletes į 1,5 litro vandens, veikimo laikas 15 min. arba 4 tabletes į 1,5 litro vandens, veikimo laikas 30 m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20"/>
                <w:lang w:val="lt-LT" w:eastAsia="en-US"/>
              </w:rPr>
              <w:t>Indų dezinfekcija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,5 litro vandens (bakterijos, virusai, grybai) arba 2 tabletes į 1,5 litro vandens (bakterijos, taip pat ir tuberkuliozės, virusai, grybai).</w:t>
            </w:r>
          </w:p>
        </w:tc>
      </w:tr>
    </w:tbl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1"/>
        <w:gridCol w:w="1671"/>
        <w:gridCol w:w="1526"/>
        <w:gridCol w:w="1816"/>
      </w:tblGrid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Cs w:val="24"/>
                <w:lang w:val="lt-LT"/>
              </w:rPr>
            </w:pPr>
            <w:r>
              <w:rPr>
                <w:b/>
                <w:color w:val="333399"/>
                <w:szCs w:val="24"/>
                <w:lang w:val="lt-LT"/>
              </w:rPr>
              <w:t>DOZAVIMO LENTELĖ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edicarine koncentracij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Aktyvaus chloro koncentracij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Tablečių kiekis 1,5 litro vande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Veikimo spektra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Ekspozicijos laika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Paskirti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lt-LT"/>
              </w:rPr>
              <w:t>0,1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36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2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Organinis užterštu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enkartinių gaminių nukenksmini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72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4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30 min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raujo likučių, išmatų bei kitų išskyrų nukenksminimu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Clostridium diffici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Paviršių užterštų organinėmis atliekomis dezinfekcija 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autoSpaceDE w:val="false"/>
        <w:spacing w:before="0" w:after="0"/>
        <w:rPr/>
      </w:pPr>
      <w:r>
        <w:rPr>
          <w:b/>
          <w:color w:val="333399"/>
          <w:sz w:val="20"/>
          <w:lang w:val="lt-LT"/>
        </w:rPr>
        <w:t xml:space="preserve">Sudėtis: </w:t>
      </w:r>
      <w:r>
        <w:rPr>
          <w:rFonts w:cs="Arial"/>
          <w:sz w:val="20"/>
          <w:lang w:val="lt-LT" w:eastAsia="en-US"/>
        </w:rPr>
        <w:t>Natrio dichloroisocianuratas 99%. Kiekvienoje 2,72 g tableteje yra 1,5 g aktyvaus chloro.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Dėmesio:</w:t>
      </w:r>
      <w:r>
        <w:rPr>
          <w:sz w:val="20"/>
          <w:lang w:val="lt-LT"/>
        </w:rPr>
        <w:t xml:space="preserve"> preparato tirpalą ruošti prieš pat naudojimą</w:t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7:00Z</dcterms:created>
  <dc:creator>K</dc:creator>
  <dc:description/>
  <cp:keywords/>
  <dc:language>en-US</dc:language>
  <cp:lastModifiedBy>Kristina</cp:lastModifiedBy>
  <cp:lastPrinted>2008-02-11T16:16:00Z</cp:lastPrinted>
  <dcterms:modified xsi:type="dcterms:W3CDTF">2011-11-23T14:23:00Z</dcterms:modified>
  <cp:revision>6</cp:revision>
  <dc:subject/>
  <dc:title> </dc:title>
</cp:coreProperties>
</file>